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ПАВЛ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</w:rPr>
      </w:pPr>
      <w:r>
        <w:rPr>
          <w:b/>
          <w:bCs/>
        </w:rPr>
        <w:t>от  13.11.2014 г.                                                                             №  3</w:t>
      </w:r>
      <w:r>
        <w:rPr>
          <w:b/>
          <w:bCs/>
          <w:lang w:val="en-US"/>
        </w:rPr>
        <w:t>/</w:t>
      </w:r>
      <w:r>
        <w:rPr>
          <w:b/>
          <w:bCs/>
        </w:rPr>
        <w:t>26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станица Павл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Правил землепользования и застройки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авловского сельского поселен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района</w:t>
      </w:r>
    </w:p>
    <w:p>
      <w:pPr>
        <w:pStyle w:val="Normal"/>
        <w:keepLines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Lines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о статьей 32  Градостроительного  кодекса  Российской Федерации, руководствуясь  статьей  14  Федерального  закона  от  6  октября  2003  года   № 131-ФЗ «Об общих принципах организации местного самоуправления в Российской Федерации» и уставом Павловского сельского поселения Павловского района, в целях  устойчивого  развития  территории Павловского сельского поселения Павловского района, создания благоприятной среды жизнедеятельности населения, рационального землепользования и использования природных  ресурсов  в  ходе  градостроительной  деятельности,  Совет Павловского сельского поселения Павловского района р е ш и л:</w:t>
      </w:r>
    </w:p>
    <w:p>
      <w:pPr>
        <w:pStyle w:val="ConsPlusTitle"/>
        <w:keepLines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Правила землепользования и застройки Павловского сельского поселения Павловского района, (прилагается)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ручить администрации Павловского сельского поселения Павловского района (Шмелёв) опубликовать (разместить) настоящее решение на официальном сайте Павловского сельского поселения Павловского района (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pavlovskoe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) 17.11.2014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править в муниципальное образование Павловский район Правила землепользования и застройки Павловского сельского поселения Павловского района, для размещения в информационной системе обеспечения градостроительной деятельности муниципального образования Павлов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Признать утратившим силу решение Совета Павловского сельского поселения Павловского района от 24 апреля 2009 года № 35/201 «Об утверждении правил землепользования и застройки Павловского сельского поселения, применительно к части территории поселения – территории станицы Павловской». </w:t>
      </w:r>
    </w:p>
    <w:p>
      <w:pPr>
        <w:pStyle w:val="Style15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5. Контроль за выполнением настоящего решения возложить на постоянную депутатскую комиссию Совета Павловского сельского поселения Павловского района по промышленности, сельскому хозяйству, транспорту, энергетике, связи, строительству и архитектуре, жилищно-коммунальному хозяйству, предпринимательству, планированию (Чижов). </w:t>
      </w:r>
    </w:p>
    <w:p>
      <w:pPr>
        <w:pStyle w:val="Style15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6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шение вступает в силу со дня его официального опубликования. </w:t>
      </w:r>
    </w:p>
    <w:p>
      <w:pPr>
        <w:pStyle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Глава Павл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вловского района                                                                                М.В.Шмелё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Павловског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сельского поселения Павловского района                                         И.В. Воронова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Знак"/>
    <w:basedOn w:val="Style11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vlovskoe-sp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7:07:00Z</dcterms:created>
  <dc:creator>Cheremiskina</dc:creator>
  <dc:description/>
  <cp:keywords/>
  <dc:language>en-US</dc:language>
  <cp:lastModifiedBy>Zver</cp:lastModifiedBy>
  <cp:lastPrinted>2014-11-07T10:16:00Z</cp:lastPrinted>
  <dcterms:modified xsi:type="dcterms:W3CDTF">2014-11-17T12:39:00Z</dcterms:modified>
  <cp:revision>14</cp:revision>
  <dc:subject/>
  <dc:title>РЕШЕНИЕ</dc:title>
</cp:coreProperties>
</file>